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 вебсайта ЮКЖД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ru-RU"/>
          </w:rPr>
          <w:t>http://www.ukzhd.am/ctu1/koefficienti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center"/>
        <w:rPr/>
      </w:pPr>
      <w:r>
        <w:rPr/>
        <w:object w:dxaOrig="2309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2.25pt;height:47.7pt" filled="f" o:ole="">
            <v:imagedata r:id="rId4" o:title=""/>
          </v:shape>
          <o:OLEObject Type="Embed" ProgID="" ShapeID="ole_rId3" DrawAspect="Content" ObjectID="_553658311" r:id="rId3"/>
        </w:object>
      </w:r>
    </w:p>
    <w:p>
      <w:pPr>
        <w:pStyle w:val="Normal"/>
        <w:spacing w:lineRule="exact" w:line="280" w:before="120" w:after="160"/>
        <w:jc w:val="center"/>
        <w:rPr>
          <w:bCs/>
          <w:sz w:val="28"/>
        </w:rPr>
      </w:pPr>
      <w:r>
        <w:rPr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ЮЖНО-КАВКАЗСКАЯ ЖЕЛЕЗНАЯ ДОРОГА»</w:t>
      </w:r>
    </w:p>
    <w:p>
      <w:pPr>
        <w:pStyle w:val="Normal"/>
        <w:ind w:left="2881" w:hanging="2597"/>
        <w:jc w:val="center"/>
        <w:rPr>
          <w:b/>
          <w:b/>
          <w:sz w:val="28"/>
        </w:rPr>
      </w:pPr>
      <w:r>
        <w:rPr>
          <w:b/>
          <w:sz w:val="28"/>
        </w:rPr>
        <w:t>ДОРОЖНИЙ ЦЕНТР ФИРМЕННОГО ТРАСНПОРТНОГО ОБСЛУЖИ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ЦФТ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 01.05.2017г. по 31.05.2017г. при расчете провозной платы за перевозки грузов в зависимости от дальности перевозок применяются коэффициенты, указанные в Таблице 1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аблица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7"/>
        <w:gridCol w:w="1170"/>
        <w:gridCol w:w="1547"/>
      </w:tblGrid>
      <w:tr>
        <w:trPr/>
        <w:tc>
          <w:tcPr>
            <w:tcW w:w="6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подвижного состава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яс дальност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Kоэффициент</w:t>
            </w:r>
          </w:p>
        </w:tc>
      </w:tr>
      <w:tr>
        <w:trPr>
          <w:trHeight w:val="315" w:hRule="atLeast"/>
        </w:trPr>
        <w:tc>
          <w:tcPr>
            <w:tcW w:w="6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й и специализированный подвижной состав (за исключением подвиж. состава, ставки тарифа которого указаны в прил. 2-3 ТП ЗАО «ЮКЖД»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50 км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4</w:t>
            </w:r>
          </w:p>
        </w:tc>
      </w:tr>
      <w:tr>
        <w:trPr>
          <w:trHeight w:val="315" w:hRule="atLeast"/>
        </w:trPr>
        <w:tc>
          <w:tcPr>
            <w:tcW w:w="6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251 км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8</w:t>
            </w:r>
          </w:p>
        </w:tc>
      </w:tr>
      <w:tr>
        <w:trPr>
          <w:trHeight w:val="345" w:hRule="atLeast"/>
        </w:trPr>
        <w:tc>
          <w:tcPr>
            <w:tcW w:w="6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фтебензиновые цистерны и бункерные полувагон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250 км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6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251 км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2. С 01.05.2017г. по 31.05.2017г. при расчете провозной платы за перевозки грузов, отправляемых со станций ЗАО «ЮКЖД» через погранпереход Айрум эксп. 569706, дополнительно применяются коэффициенты, указанные в Таблице 2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аблица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5"/>
        <w:gridCol w:w="1182"/>
        <w:gridCol w:w="1547"/>
      </w:tblGrid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подвижного состав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яс дальност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Kоэффициент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й и специализированный подвижной состав (за исключением подвиж. состава, ставки тарифа которого указаны в прил. 2-3 ТП ЗАО «ЮКЖД»)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250 км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2</w:t>
            </w:r>
          </w:p>
        </w:tc>
      </w:tr>
      <w:tr>
        <w:trPr/>
        <w:tc>
          <w:tcPr>
            <w:tcW w:w="6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фтебензиновые цистерны и бункерные полувагоны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251 км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 01.05.2017г. по 31.05.2017г. при расчете провозной платы за перевозки грузов, отправляемых со станций ЗАО «ЮКЖД» с назначением на станции ЗАО «ЮКЖД», дополнительно применяется коэффициент 0,45.</w:t>
      </w:r>
    </w:p>
    <w:p>
      <w:pPr>
        <w:pStyle w:val="Normal"/>
        <w:spacing w:before="0" w:after="1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 01.05.2017г. по 31.05.2017г. (включительно) при расчете платы за перевозку в груженом рейсе универсальных контейнеров категории 20 футов с максимальной (трафаретной) массой брутто 30 и более тонн и с фактической массой брутто более 24тн, пункт 1.14.10 «Тарифной политики ЗАО «ЮКЖД» на перевозки грузов железнодорожным транспортом на 2017 фрахтовый год», не применя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zhd.am/ctu1/koefficienti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9:49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4-28T20:05:00Z</dcterms:modified>
  <cp:revision>2</cp:revision>
  <dc:subject/>
  <dc:title>С вебсайта ЮКЖД http://www</dc:title>
</cp:coreProperties>
</file>